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σωτερικής Ανταπόκρι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w:ascii="Arial Narrow" w:hAnsi="Arial Narrow"/>
                <w:bCs/>
              </w:rPr>
              <w:t xml:space="preserve">Προϊστάμενος Τμήματος </w:t>
            </w:r>
            <w:r>
              <w:rPr>
                <w:rFonts w:cs="Arial Narrow" w:ascii="Arial Narrow" w:hAnsi="Arial Narrow"/>
              </w:rPr>
              <w:t>Εσωτερικής Ανταπόκριση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cs="Arial" w:ascii="Arial Narrow" w:hAnsi="Arial Narrow"/>
                <w:sz w:val="32"/>
                <w:szCs w:val="32"/>
              </w:rPr>
              <w:t>Υπάλληλος Τμήματος Εσωτερικής Ανταπόκρισης υπεύθυνος ελέγχου –αρχείου</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i/>
                <w:i/>
              </w:rPr>
            </w:pPr>
            <w:r>
              <w:rPr>
                <w:rFonts w:cs="Arial" w:ascii="Arial Narrow" w:hAnsi="Arial Narrow"/>
                <w:bCs/>
                <w:i/>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εκτέλεση των </w:t>
            </w:r>
            <w:r>
              <w:rPr>
                <w:rFonts w:cs="Arial" w:ascii="Arial Narrow" w:hAnsi="Arial Narrow"/>
                <w:b/>
                <w:color w:val="000000"/>
                <w:sz w:val="24"/>
                <w:szCs w:val="24"/>
              </w:rPr>
              <w:t xml:space="preserve">σημείων β.1-β.5 και β.16 </w:t>
            </w:r>
            <w:r>
              <w:rPr>
                <w:rFonts w:cs="Arial" w:ascii="Arial Narrow" w:hAnsi="Arial Narrow"/>
                <w:color w:val="000000"/>
                <w:sz w:val="24"/>
                <w:szCs w:val="24"/>
              </w:rPr>
              <w:t>των εργασιών του Τμήματος Εσωτερικής Ανταπόκρισης της Διεύθυνσης ΚΕΠ, όπως αυτές περιγράφονται στη συνέχεια, δεδομένων των προβλημάτων στην αποτύπωσή τους στον ισχύοντα ΟΕΥ:</w:t>
            </w:r>
          </w:p>
          <w:p>
            <w:pPr>
              <w:pStyle w:val="TextBody"/>
              <w:suppressAutoHyphens w:val="false"/>
              <w:autoSpaceDE w:val="false"/>
              <w:spacing w:lineRule="auto" w:line="240" w:before="0" w:after="0"/>
              <w:ind w:left="357" w:hanging="0"/>
              <w:jc w:val="both"/>
              <w:rPr>
                <w:rFonts w:ascii="Arial Narrow" w:hAnsi="Arial Narrow" w:cs="Arial"/>
                <w:color w:val="000000"/>
                <w:sz w:val="24"/>
                <w:szCs w:val="24"/>
                <w:u w:val="single"/>
              </w:rPr>
            </w:pPr>
            <w:r>
              <w:rPr>
                <w:rFonts w:cs="Arial" w:ascii="Arial Narrow" w:hAnsi="Arial Narrow"/>
                <w:color w:val="000000"/>
                <w:sz w:val="24"/>
                <w:szCs w:val="24"/>
                <w:u w:val="single"/>
              </w:rPr>
              <w:t>β) Τμήμα Εσωτερικής Ανταπόκρισ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1.Παραλαμβάνει τα αιτήματα των πολιτών με τα δικαιολογητικά τους από το Τμήμα Εξυπηρέτησης Πολιτών. Ελέγχει την πληρότητα των αντίστοιχων φακέλων. Σε περιπτώσεις λαθών ή ελλείψεων στους φακέλους, επικοινωνεί με τους πολίτες για τις απαραίτητες διορθώσεις ή συμπληρώσεις, αντίστοιχα.</w:t>
            </w:r>
          </w:p>
          <w:p>
            <w:pPr>
              <w:pStyle w:val="TextBody"/>
              <w:spacing w:lineRule="auto" w:line="240" w:before="0" w:after="0"/>
              <w:ind w:left="719" w:hanging="359"/>
              <w:jc w:val="both"/>
              <w:rPr/>
            </w:pPr>
            <w:r>
              <w:rPr>
                <w:rFonts w:cs="Arial" w:ascii="Arial Narrow" w:hAnsi="Arial Narrow"/>
                <w:color w:val="000000"/>
                <w:sz w:val="24"/>
                <w:szCs w:val="24"/>
              </w:rPr>
              <w:t>β2.Προωθεί τα αιτήματα για τη διεκπεραίωσή τους προς τις αρμόδιες Υπηρεσίες με τον καταλληλότερο τρόπο (π.χ. ταχυδρομικά, με FAX, με επιτόπου επίδοση, ηλεκτρονικά). Οργανώνει, ομαδοποιεί και καταγράφει σε καταστάσεις την αποστολή των φακέλων. Στην ταχυδρομική αποστολή, μεριμνά για την παράδοση/παραλαβή και την επικόλληση του κωδικού συστημένης επιστολής. Αρχειοθετεί τις καταστάσεις αποστολής φακέλων και τις διαθέτει όποτε χρειαστεί.</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3.Παρακολουθεί τη διαδικασία της διεκπεραίωσης, επικοινωνώντας όταν απαιτείται, με τις αρμόδιες Υπηρεσίες. Μεριμνά για την τήρηση των νόμιμων χρονικών προθεσμιών. Αρχειοθετεί, όπου απαιτείται, τα αιτήματα των πολιτών.</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4.Παραλαμβάνει τα σχετικά έγγραφα από τις Υπηρεσίες, ενημερώνει σχετικά το Πληροφοριακό Σύστημα των ΚΕΠ και τα διαβιβάζει στο Τμήμα Εξυπηρέτησης των Πολιτών για την παράδοσή τους στους πολίτες. Στέλνει SMS στους πολίτες ότι μπορούν να παραλάβουν τα αιτηθέντα έγγραφα.</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5.Διακινεί FAX πολιτών προς τις Δημόσιες Υπηρεσίες.</w:t>
            </w:r>
          </w:p>
          <w:p>
            <w:pPr>
              <w:pStyle w:val="TextBody"/>
              <w:spacing w:lineRule="auto" w:line="240" w:before="0" w:after="0"/>
              <w:ind w:left="719" w:hanging="359"/>
              <w:jc w:val="both"/>
              <w:rPr/>
            </w:pPr>
            <w:r>
              <w:rPr>
                <w:rFonts w:cs="Arial" w:ascii="Arial Narrow" w:hAnsi="Arial Narrow"/>
                <w:color w:val="000000"/>
                <w:sz w:val="24"/>
                <w:szCs w:val="24"/>
              </w:rPr>
              <w:t>β16.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κατάρτιση (ενημέρωση και μελέτη του νομοθετικού πλαισίου και των σχετικών εγκυκλίων) και ενημέρωση για το σύνολο των αρμοδιοτήτων του ΟΕΥ που αφορούν το Τμήμα στο οποίο εργάζεται. </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Έκτακτα και Παράλληλ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ις ανάγκες της Υπηρεσίας, μπορεί να ανατεθούν τα </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w:t>
            </w:r>
            <w:r>
              <w:rPr>
                <w:rFonts w:cs="Arial" w:ascii="Arial Narrow" w:hAnsi="Arial Narrow"/>
                <w:b/>
                <w:color w:val="000000"/>
                <w:sz w:val="24"/>
                <w:szCs w:val="24"/>
              </w:rPr>
              <w:t>[Υπεύθυνου ΚΕΠ], [Υπεύθυνου Βάρδιας]</w:t>
            </w:r>
            <w:r>
              <w:rPr>
                <w:rFonts w:cs="Arial" w:ascii="Arial Narrow" w:hAnsi="Arial Narrow"/>
                <w:color w:val="000000"/>
                <w:sz w:val="24"/>
                <w:szCs w:val="24"/>
              </w:rPr>
              <w:t>, όπως περιγράφονται στη συνέχεια, σε όλα τα ΚΕΠ του ΔΘ.</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ε περιπτώσεις έκτακτων αναγκών της Υπηρεσίας, μπορεί να τους ανατεθούν </w:t>
            </w:r>
            <w:r>
              <w:rPr>
                <w:rFonts w:cs="Arial" w:ascii="Arial Narrow" w:hAnsi="Arial Narrow"/>
                <w:b/>
                <w:color w:val="000000"/>
                <w:sz w:val="24"/>
                <w:szCs w:val="24"/>
                <w:u w:val="single"/>
              </w:rPr>
              <w:t>έκτακτα</w:t>
            </w:r>
            <w:r>
              <w:rPr>
                <w:rFonts w:cs="Arial" w:ascii="Arial Narrow" w:hAnsi="Arial Narrow"/>
                <w:color w:val="000000"/>
                <w:sz w:val="24"/>
                <w:szCs w:val="24"/>
              </w:rPr>
              <w:t xml:space="preserve"> πλήρη ή ορισμένα καθήκοντα των </w:t>
            </w:r>
            <w:r>
              <w:rPr>
                <w:rFonts w:cs="Arial" w:ascii="Arial Narrow" w:hAnsi="Arial Narrow"/>
                <w:b/>
                <w:color w:val="000000"/>
                <w:sz w:val="24"/>
                <w:szCs w:val="24"/>
              </w:rPr>
              <w:t>[Υπαλλήλου πληροφοριών-παραλαβών Τμήματος Εξυπηρέτησης Πολιτών], [Υπαλλήλου υποδοχής αιτημάτων πολιτών Τμήματος Εξυπηρέτησης Πολιτών], [Υπαλλήλου Τμήματος Εσωτερικής Ανταπόκρισης - επιμελητή]</w:t>
            </w:r>
            <w:r>
              <w:rPr>
                <w:rFonts w:cs="Arial" w:ascii="Arial Narrow" w:hAnsi="Arial Narrow"/>
                <w:color w:val="000000"/>
                <w:sz w:val="24"/>
                <w:szCs w:val="24"/>
              </w:rPr>
              <w:t>, σε όλα τα ΚΕΠ του ΔΘ.</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Στους υπαλλήλους της Θέσης Εργασίας, 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αξιολόγησης ή παραλαβής</w:t>
            </w:r>
            <w:r>
              <w:rPr>
                <w:rFonts w:cs="Arial" w:ascii="Arial Narrow" w:hAnsi="Arial Narrow"/>
                <w:color w:val="000000"/>
                <w:sz w:val="24"/>
                <w:szCs w:val="24"/>
              </w:rPr>
              <w:t xml:space="preserve"> υλικών/υπηρεσιώ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η κρίση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εντός της Δ/νσης ΚΕΠ για τη μελέτη, διερεύνηση, εκτέλεση ειδικών εργασιών του κύριου αντικειμένου τη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i/>
                <w:i/>
              </w:rPr>
            </w:pPr>
            <w:r>
              <w:rPr>
                <w:rFonts w:cs="Arial" w:ascii="Arial Narrow" w:hAnsi="Arial Narrow"/>
                <w:b/>
                <w:color w:val="000000"/>
                <w:sz w:val="24"/>
                <w:szCs w:val="24"/>
              </w:rPr>
              <w:t>Διαδικασίες (για τα κύρι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3] ΧΡΗΣΗ (άλλου) ΠΛΗΡΟΦΟΡΙΑΚΟΥ ΣΥΣΤΗΜΑΤΟ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4] ΓΡΑΦΙΚΗ ΔΟΥΛΕΙΑ ΣΤΟ ΚΕΠ</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5] ΠΑΡΑΓΩΓΗ ΕΓΓΡΑΦΟΥ από Η/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6] ΕΝΕΡΓΕΙΕΣ ΑΠΕΜΠΛΟΚΗΣ ΤΗΣ ΔΙΑΔΙΚΑΣΙΑΣ (ΣΕ ΠΕΡΙΠΤΩΣΗ ΠΡΟΒΛΗΜΑΤΟ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7] ΥΠΟΒΟΛΗ ΑΙΤΗΜΑΤΟΣ ΣΕ ΑΛΛΗ ΥΠΗΡΕΣΙΑ</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9] ΠΑΡΑΛΑΒΗ ΕΓΓΡΑΦΩΝ ΑΠΟ ΑΛΛΗ ΥΠΗΡΕΣΙΑ</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3] ΤΗΛΕΦΩΝΙΚΗ ΕΝΗΜΕΡΩΣΗ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5] ΕΛΕΓΧΟΣ ΔΙΚΑΙΟΛΟΓΗΤΙΚΩΝ ΑΙΤΗΜΑ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6] ΕΛΕΓΧΟΣ ΚΑΙ ΥΠΟΓΡΑΦΗ ΔΙΑΒΙΒΑΣΤΙΚ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7] ΑΝΑΖΗΤΗΣΗ / ΕΝΗΜΕΡΩΣΗ ΥΠΟΘΕΣΗΣ ΣΤΟΝ «ΕΡΜ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8] ΕΠΙΚΟΙΝΩΝΙΑ ΜΕ ΤΟΝ ΠΟΛΙΤΗ / ΑΙΤΗΜΑ ΣΥΜΠΛΗΡΩΜΑΤΙΚΩΝ ΔΙΚΑΙΟΛΟΓΗΤΙΚ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9] ΠΑΡΑΛΑΒΗ ΣΥΜΠΛΗΡΩΜΑΤΙΚΩΝ ΔΙΚΑΙΟΛΟΓΗΤΙΚΩΝ / ΣΥΜΠΛΗΡΩΣΗ ΦΑΚΕΛ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0] ΑΡΧΕΙΟΘΕΤΗΣΗ ΓΡΑΦΕΙΟΥ ΕΛΕΓΧ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1] ΑΡΧΕΙΟΘΕΤΗΣΗ ΓΡΑΦΕΙΟΥ ΑΡΧΕΙ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3] ΠΡΟΦΟΡΙΚΕΣ ΔΙΕΥΚΡΙΝΙΣΕΙΣ ΣΕ ΠΟΛΙΤΕ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5] ΔΙΑΡΚΗΣ ΕΡΕΥΝΑ ΓΙΑ ΝΟΜΟΘΕΤΙΚΕΣ &amp; ΔΙΟΙΚΗΤΙΚΕΣ ΔΙΑΤΑΞΕΙ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6] ΑΞΙΟΛΟΓΗΣΗ ΤΗΣ ΕΚΑΣΤΟΤΕ ΚΑΤΑΛΛΗΛΗΣ ΔΙΑΤΑΞΗ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9] ΚΑΤΑΓΡΑΦΗ ΕΚΚΡΕΜΟΤΗΤΩΝ, ΑΝΑΛΥΣΗ, ΑΞΙΟΛΟΓΗΣΗ ΚΑΙ ΕΠΙΛΟΓΗ ΤΗΣ ΕΚΑΣΤΟΤΕ ΠΡΟΣΦΟΡΟΤΕΡΗΣ ΔΙΑΔΙΚΑΣΙΑΣ ΕΠΙΛΥΣΗ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1] ΑΠΟΣΤΟΛΗ/ΠΑΡΑΛΑΒΗ ΕΓΓΡΑΦΩΝ ΠΟΛΙΤΩΝ ΜΕ FAX</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2] ΑΠΟΣΤΟΛΗ/ΠΑΡΑΛΑΒΗ ΕΓΓΡΑΦΩΝ ΠΟΛΙΤΩΝ ΜΕ ΤΑΧΥΔΡΟΜΕΙΟ</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4] ΕΡΕΥΝΑ ΣΕ ΑΡΧΕΙΑ ΑΛΛΩΝ ΔΗΜΟΣΙΩΝ ΥΠΗΡΕΣΙΩΝ ΓΙΑ ΕΓΓΡΑΦΑ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5] ΕΝΗΜΕΡΩΣΗ ΒΙΒΛΙΟΥ ΤΑΧΥΔΡΟΜΙΚΩΝ ΑΠΟΣΤΟΛΩΝ / ΕΠΙΚΟΛΛΗΣΗ ΑΠΟΔΕΙΞΗΣ ΣΥΣΤΗΜΕΝ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8] ΕΚΔΟΣΗ ΣΤΑΤΙΣΤΙΚΩΝ ΑΠΟ ΤΟΝ «ΕΡΜΗ»</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ΥΠΚΕΠ-29] ΑΞΙΟΛΟΓΗΣΗ ΣΤΑΤΙΣΤΙΚΩΝ ΓΙΑ ΕΠΟΜΕΝΕΣ ΔΙΟΡΘΩΤΙΚΕΣ ΕΝΕΡΓΕΙΕΣ</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i/>
                <w:i/>
              </w:rPr>
            </w:pPr>
            <w:r>
              <w:rPr>
                <w:rFonts w:cs="Arial" w:ascii="Arial Narrow" w:hAnsi="Arial Narrow"/>
                <w:b/>
                <w:color w:val="000000"/>
                <w:sz w:val="24"/>
                <w:szCs w:val="24"/>
              </w:rPr>
              <w:t>Διαδικασίες (για τα έκτακτα/παράλληλ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280"/>
              <w:ind w:left="431" w:hanging="431"/>
              <w:rPr/>
            </w:pPr>
            <w:r>
              <w:rPr>
                <w:rFonts w:cs="Arial" w:ascii="Arial Narrow" w:hAnsi="Arial Narrow"/>
              </w:rPr>
              <w:t>[ΔΘ-5] ΑΞΙΟΛΟΓΗΣΗ &amp; ΠΑΡΑΛΑΒΗ ΥΛΙΚΩΝ &amp; ΥΠΗΡΕΣΙΩΝ</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ΔΘ-17] ΑΝΑΛΥΣΗ, ΚΑΤΑΓΡΑΦΗ ΔΙΑΔΙΚΑΣΙΩΝ ΛΕΙΤΟΥΡΓΙΑΣ, ΕΠΑΝΑΣΧΕΔΙΑΣΜΟΣ ΤΟΥΣ ΓΙΑ ΤΗ ΒΕΛΤΙΣΤΟΠΟΙΗΣΗ ΤΗΣ ΟΡΓΑΝΩΣΗΣ ΚΑΙ ΛΕΙΤΟΥΡΓΙΑΣ ΤΩΝ ΚΕΠ / ΕΣΩΤΕΡΙΚΗ ΟΡΓΑΝΩΣΗ ΤΗΣ ΥΠΗΡΕΣΙΑΣ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Ε/ΤΕ/ΔΕ</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pPr>
            <w:r>
              <w:rPr>
                <w:rFonts w:cs="Arial Narrow" w:ascii="Arial Narrow" w:hAnsi="Arial Narrow"/>
                <w:bCs/>
                <w:color w:val="000000"/>
                <w:sz w:val="24"/>
                <w:szCs w:val="24"/>
              </w:rPr>
              <w:t>Γνώση χειρισμού βασικών εφαρμογών ηλεκτρονικού υπολογιστή</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Βασικές αρχές της Δημόσιας Διοίκησης και λειτουργίας Δημόσιων Υπηρεσιών και Οργανισμών</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Διάθεση για επίλυση των προβλημάτων των πολιτών</w:t>
            </w:r>
          </w:p>
          <w:p>
            <w:pPr>
              <w:pStyle w:val="Default"/>
              <w:rPr>
                <w:rFonts w:ascii="Arial Narrow" w:hAnsi="Arial Narrow" w:cs="Arial Narrow"/>
                <w:bCs/>
              </w:rPr>
            </w:pPr>
            <w:r>
              <w:rPr>
                <w:rFonts w:cs="Arial Narrow" w:ascii="Arial Narrow" w:hAnsi="Arial Narrow"/>
                <w:bCs/>
              </w:rPr>
              <w:t>Ιδιαίτερη ευγένεια και υπομονή κατά την επικοινωνία</w:t>
            </w:r>
          </w:p>
          <w:p>
            <w:pPr>
              <w:pStyle w:val="Default"/>
              <w:rPr>
                <w:rFonts w:ascii="Arial Narrow" w:hAnsi="Arial Narrow" w:cs="Arial Narrow"/>
                <w:bCs/>
              </w:rPr>
            </w:pPr>
            <w:r>
              <w:rPr>
                <w:rFonts w:cs="Arial Narrow" w:ascii="Arial Narrow" w:hAnsi="Arial Narrow"/>
                <w:bCs/>
              </w:rPr>
              <w:t>Οξύνοια</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Επιθυμητή η γνώση Αγγλικών ή άλλων ξένων γλωσσών</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rPr>
              <w:t>Προϋπηρεσία 1-2 ετών σε άλλες θέσεις εργασίας της Δ/νσης ΚΕΠ</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i/>
        <w:i/>
        <w:sz w:val="20"/>
        <w:szCs w:val="20"/>
      </w:rPr>
    </w:pPr>
    <w:r>
      <w:rPr>
        <w:rFonts w:cs="Arial Narrow" w:ascii="Arial Narrow" w:hAnsi="Arial Narrow"/>
        <w:i/>
        <w:sz w:val="20"/>
        <w:szCs w:val="20"/>
      </w:rPr>
      <w:t>ΠΕΡΙΓΡΑΜΜΑ ΘΕΣΗΣ ΕΡΓΑΣΙΑΣ [ΘΕ-ΚΕΠ-08]</w:t>
      <w:tab/>
    </w:r>
    <w:r>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pBdr>
        <w:top w:val="single" w:sz="4" w:space="1" w:color="000000"/>
      </w:pBdr>
      <w:spacing w:before="0" w:after="0"/>
      <w:rPr>
        <w:rFonts w:ascii="Arial Narrow" w:hAnsi="Arial Narrow" w:cs="Arial Narrow"/>
        <w:b/>
        <w:b/>
        <w:i/>
        <w:i/>
        <w:sz w:val="20"/>
        <w:szCs w:val="20"/>
      </w:rPr>
    </w:pPr>
    <w:r>
      <w:rPr>
        <w:rFonts w:cs="Arial Narrow" w:ascii="Arial Narrow" w:hAnsi="Arial Narrow"/>
        <w:b/>
        <w:i/>
        <w:sz w:val="20"/>
        <w:szCs w:val="20"/>
      </w:rPr>
      <w:t>ΥΠΑΛΛΗΛΟΥ ΤΜΗΜΑΤΟΣ ΕΣΩΤΕΡΙΚΗΣ ΑΝΤΑΠΟΚΡΙΣΗΣ ΥΠΕΥΘΥΝΟΥ ΕΛΕΓΧΟΥ-ΑΡΧΕΙ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4z0">
    <w:name w:val="WW8Num4z0"/>
    <w:qFormat/>
    <w:rPr>
      <w:rFonts w:ascii="Calibri" w:hAnsi="Calibri" w:eastAsia="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11:00Z</dcterms:created>
  <dc:creator>e.pazvanti</dc:creator>
  <dc:description/>
  <cp:keywords/>
  <dc:language>en-US</dc:language>
  <cp:lastModifiedBy>a.menos</cp:lastModifiedBy>
  <cp:lastPrinted>2015-09-10T15:17:00Z</cp:lastPrinted>
  <dcterms:modified xsi:type="dcterms:W3CDTF">2015-09-10T12:18:00Z</dcterms:modified>
  <cp:revision>16</cp:revision>
  <dc:subject>ΠΕΡΙΓΡΑΜΜΑ ΘΕΣΗΣ ΕΡΓΑΣΙΑΣ</dc:subject>
  <dc:title>Ver.1.0 date 01/07/2014</dc:title>
</cp:coreProperties>
</file>